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</w:t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Style23"/>
        <w:spacing w:lineRule="auto" w:line="276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униципальной программы «Оказание молодым семьям государственной</w:t>
      </w:r>
    </w:p>
    <w:p>
      <w:pPr>
        <w:pStyle w:val="Style23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оддержки для улучшения жилищных условий</w:t>
      </w:r>
    </w:p>
    <w:p>
      <w:pPr>
        <w:pStyle w:val="Style23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Катав-Ивановского</w:t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новные положения</w:t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4"/>
        <w:gridCol w:w="3515"/>
        <w:gridCol w:w="3547"/>
      </w:tblGrid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уратор муниципальной программы</w:t>
            </w:r>
          </w:p>
        </w:tc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Хортов Андрей Викторович, заместитель Главы Катав-Ивановского муниципального района по обеспечению жизнедеятельности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тветственный исполнитель</w:t>
            </w:r>
          </w:p>
        </w:tc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правление коммунального хозяйства транспорта и связи Катав-Ивановского муниципального района</w:t>
            </w:r>
          </w:p>
        </w:tc>
      </w:tr>
      <w:tr>
        <w:trPr>
          <w:trHeight w:val="482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оисполнитель программы</w:t>
            </w:r>
          </w:p>
        </w:tc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ериод реализации муниципальной программы</w:t>
            </w:r>
          </w:p>
        </w:tc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 w:before="0" w:after="240"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5-2027 г.г.</w:t>
            </w:r>
          </w:p>
        </w:tc>
      </w:tr>
      <w:tr>
        <w:trPr>
          <w:trHeight w:val="2479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и/задачи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униципальной программы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  <w:lang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Цель: </w:t>
            </w:r>
            <w:r>
              <w:rPr>
                <w:rFonts w:cs="Times New Roman" w:ascii="Times New Roman" w:hAnsi="Times New Roman"/>
                <w:sz w:val="25"/>
                <w:szCs w:val="25"/>
                <w:lang w:eastAsia="en-US"/>
              </w:rPr>
              <w:t>Государственная поддержка в решении жилищной проблемы молодых семей, признанных в установленном порядке, нуждающимися в улучшении жилищных условий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5"/>
                <w:szCs w:val="25"/>
                <w:lang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Задача 1: </w:t>
            </w:r>
            <w:r>
              <w:rPr>
                <w:rFonts w:cs="Times New Roman" w:ascii="Times New Roman" w:hAnsi="Times New Roman"/>
                <w:sz w:val="25"/>
                <w:szCs w:val="25"/>
                <w:lang w:eastAsia="en-US"/>
              </w:rPr>
              <w:t>Предоставление молодым семьям – участникам программы социальных выплат на приобретение жилья или создание объекта индивидуального жилищного строительства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ъемы финансового обеспечения за весь период реализации (руб.)</w:t>
            </w:r>
          </w:p>
        </w:tc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/>
                <w:sz w:val="25"/>
                <w:szCs w:val="25"/>
              </w:rPr>
            </w:r>
          </w:p>
          <w:p>
            <w:pPr>
              <w:pStyle w:val="Style23"/>
              <w:jc w:val="both"/>
              <w:rPr>
                <w:b/>
                <w:b/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 196 500,0 руб. 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вязь с национальными целями развития Российской Федерации/государственной программой</w:t>
            </w:r>
          </w:p>
        </w:tc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6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5"/>
                <w:szCs w:val="25"/>
                <w:shd w:fill="FFFFFF" w:val="clear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Национальная цель развития Российской Федерации на период до 2030 года: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5"/>
                <w:szCs w:val="25"/>
                <w:shd w:fill="FFFFFF" w:val="clear"/>
              </w:rPr>
              <w:t>Сохранение населения, укрепление здоровья и</w:t>
            </w:r>
            <w:r>
              <w:rPr>
                <w:rStyle w:val="StrongEmphasis"/>
                <w:rFonts w:cs="Times New Roman" w:ascii="Times New Roman" w:hAnsi="Times New Roman"/>
                <w:sz w:val="25"/>
                <w:szCs w:val="25"/>
                <w:shd w:fill="FFFFFF" w:val="clear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5"/>
                <w:szCs w:val="25"/>
                <w:shd w:fill="FFFFFF" w:val="clear"/>
              </w:rPr>
              <w:t>повышение благополучия людей, поддержка семь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6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Целевой показатель, характеризующий достижение национальных целей в 2030 году:  </w:t>
            </w:r>
            <w:r>
              <w:rPr>
                <w:rFonts w:cs="Times New Roman" w:ascii="Times New Roman" w:hAnsi="Times New Roman"/>
                <w:sz w:val="25"/>
                <w:szCs w:val="25"/>
                <w:shd w:fill="FFFFFF" w:val="clear"/>
              </w:rPr>
              <w:t>ежегодный рост рождаемости третьих и последующих детей в семьях; увеличение ожидаемой продолжительности жизни до 78 лет к 2030 году; повышение уровня удовлетворенности граждан условиями для занятия физической культурой и спортом; увеличение численности граждан пожилого возраста и инвалидов, получающих услуги долговременного ухода; повышение уровня удовлетворенности участников специальной военной операции условиями для медицинской реабилитации, переобучения и трудоустройства; снижение уровня бедности; повышение опережающими темпами минимального размера оплаты труда</w:t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851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Показатели муниципальной программы</w:t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1"/>
        <w:gridCol w:w="4253"/>
        <w:gridCol w:w="1417"/>
        <w:gridCol w:w="1418"/>
        <w:gridCol w:w="1134"/>
        <w:gridCol w:w="1134"/>
        <w:gridCol w:w="1134"/>
        <w:gridCol w:w="3543"/>
      </w:tblGrid>
      <w:tr>
        <w:trPr/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 п/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 измер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зовое значение показател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е показателя по годам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за достижение показателя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</w:tr>
      <w:tr>
        <w:trPr>
          <w:trHeight w:val="744" w:hRule="atLeast"/>
        </w:trPr>
        <w:tc>
          <w:tcPr>
            <w:tcW w:w="14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ь: 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государственная поддержка в решении жилищной проблемы молодых семей, признанных в установленном порядке, нуждающимися в улучшении жилищных условий</w:t>
            </w:r>
          </w:p>
        </w:tc>
      </w:tr>
      <w:tr>
        <w:trPr>
          <w:trHeight w:val="674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Количество молодых семей, улучшивших жилищные услов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Управление коммунального хозяйства транспорта и связи Катав-Ивановского муниципального района</w:t>
            </w:r>
          </w:p>
        </w:tc>
      </w:tr>
      <w:tr>
        <w:trPr>
          <w:trHeight w:val="360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2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лан достижения показателей муниципальной программы в 2025 году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1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13"/>
        <w:gridCol w:w="4586"/>
        <w:gridCol w:w="1417"/>
        <w:gridCol w:w="659"/>
        <w:gridCol w:w="567"/>
        <w:gridCol w:w="567"/>
        <w:gridCol w:w="567"/>
        <w:gridCol w:w="567"/>
        <w:gridCol w:w="567"/>
        <w:gridCol w:w="567"/>
        <w:gridCol w:w="567"/>
        <w:gridCol w:w="569"/>
        <w:gridCol w:w="709"/>
        <w:gridCol w:w="711"/>
        <w:gridCol w:w="1277"/>
      </w:tblGrid>
      <w:tr>
        <w:trPr/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 п/п</w:t>
            </w:r>
          </w:p>
        </w:tc>
        <w:tc>
          <w:tcPr>
            <w:tcW w:w="4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и муниципальной 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 измерения</w:t>
            </w:r>
          </w:p>
        </w:tc>
        <w:tc>
          <w:tcPr>
            <w:tcW w:w="6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овые значения по месяцам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конец 2025  года</w:t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138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и процессной части муниципальной программы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Количество молодых семей, улучшивших жилищные услов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.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4. Структура 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6"/>
        <w:gridCol w:w="4394"/>
        <w:gridCol w:w="3893"/>
        <w:gridCol w:w="5811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структурного элемента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язь с показателями</w:t>
            </w:r>
          </w:p>
        </w:tc>
      </w:tr>
      <w:tr>
        <w:trPr>
          <w:trHeight w:val="4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14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7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Предоставление молодым семьям – участникам программы социальных выплат на приобретение жилья или создание объекта индивидуального жилищного строительства</w:t>
            </w:r>
          </w:p>
        </w:tc>
      </w:tr>
      <w:tr>
        <w:trPr/>
        <w:tc>
          <w:tcPr>
            <w:tcW w:w="5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Управление коммунального хозяйства транспорта и связи Катав-Ивановского муниципального района</w:t>
            </w:r>
          </w:p>
        </w:tc>
        <w:tc>
          <w:tcPr>
            <w:tcW w:w="9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- 2027 гг.</w:t>
            </w:r>
          </w:p>
        </w:tc>
      </w:tr>
      <w:tr>
        <w:trPr>
          <w:trHeight w:val="116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молодым семьям – участникам программы социальных выплат на приобретение жилья или создание объекта индивидуального жилищного строительства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 xml:space="preserve">Улучшения жилищных условий молодых семей, состоящих на учете в качестве нуждающихся в улучшении жилищных условий: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25 год – 7 молодых семей, 2026 год – 7 молодых семей, 2027 год – 9 молодых семе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количества молодых семей, улучшивших жилищные условия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992" w:right="567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Финансовое обеспечение 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2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323"/>
        <w:gridCol w:w="1559"/>
        <w:gridCol w:w="1843"/>
        <w:gridCol w:w="1559"/>
        <w:gridCol w:w="1843"/>
      </w:tblGrid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 финансового обеспечения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ового обеспечения по годам реализации, рублей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: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, в т.ч.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796 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70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700 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 196 500,0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796 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70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700 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 196 500,0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0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Комплекс процессных мероприятий: «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Количество молодых семей, улучшивших жилищные условия, в том числе с использованием заемных средств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</w:p>
        </w:tc>
      </w:tr>
      <w:tr>
        <w:trPr/>
        <w:tc>
          <w:tcPr>
            <w:tcW w:w="10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2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Управление коммунального хозяйства транспорта и связи Катав-Ивановского муниципального района Управление коммунального хозяйства транспорта и связи Катав-Ивановского муниципального района</w:t>
            </w:r>
          </w:p>
        </w:tc>
      </w:tr>
    </w:tbl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tabs>
          <w:tab w:val="clear" w:pos="708"/>
          <w:tab w:val="left" w:pos="1340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851" w:right="99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 New Roman" w:cs="Arial"/>
      <w:b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Дата Знак"/>
    <w:qFormat/>
    <w:rPr>
      <w:sz w:val="22"/>
      <w:szCs w:val="22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Без интервала Знак"/>
    <w:qFormat/>
    <w:rPr>
      <w:rFonts w:ascii="Times New Roman" w:hAnsi="Times New Roman" w:cs="Times New Roman"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Дата"/>
    <w:basedOn w:val="Normal"/>
    <w:next w:val="Normal"/>
    <w:qFormat/>
    <w:pPr/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Fn2r">
    <w:name w:val="fn2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1:08:00Z</dcterms:created>
  <dc:creator>Антон</dc:creator>
  <dc:description/>
  <cp:keywords/>
  <dc:language>en-US</dc:language>
  <cp:lastModifiedBy>УКХТиС</cp:lastModifiedBy>
  <cp:lastPrinted>2024-11-12T13:26:00Z</cp:lastPrinted>
  <dcterms:modified xsi:type="dcterms:W3CDTF">2024-11-14T05:41:00Z</dcterms:modified>
  <cp:revision>4</cp:revision>
  <dc:subject/>
  <dc:title> </dc:title>
</cp:coreProperties>
</file>